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Paragraph"/>
              <w:spacing w:before="112" w:after="0"/>
              <w:ind w:left="211" w:hanging="0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Урок 11  Красивая жизн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ru-RU"/>
              </w:rPr>
              <w:t>Глаголы: вид в неопределённой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2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глаголског вида /инфинити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глаголе који исказују радњу, стање , збивање у свакодневном живот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Данас радимо нову лекциј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УРОК 11  </w:t>
            </w:r>
            <w:r>
              <w:rPr>
                <w:rFonts w:cs="Arial" w:ascii="Arial" w:hAnsi="Arial"/>
                <w:b/>
                <w:lang w:val="ru-RU"/>
              </w:rPr>
              <w:t>Красивая жизн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(Уџбеник  66.стр.) Радимо употребу глаголског вида у инфинитиву. Наставник подсећа ученике да је глаголски вид категорија која постоји и у српском језику (као и у другим словенским језицима) и да смо се већ сусретали са глаголима и свршеног и несвршеног вида. Наставник даје ученицима примере и кроз времена и лица, наглашава где је обавезна употрба инфинитива. Понављамо 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Вид  глагола</w:t>
            </w:r>
            <w:r>
              <w:rPr>
                <w:color w:val="FF0000"/>
                <w:lang w:val="ru-RU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Глаголи у руском језику могу бити несвршеног и свршеног вида. Вид глагола утиче на образовање времена.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lang w:val="sr-RS"/>
              </w:rPr>
              <w:t>Глаголи несвршеног вида означавају радњу која траје или радњу која се понављ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                 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>ИНФИНИТИ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RS"/>
              </w:rPr>
              <w:t xml:space="preserve">                        </w:t>
            </w:r>
            <w:r>
              <w:rPr>
                <w:rFonts w:eastAsia="TimesNewRomanPSMT;Arial Unicode MS" w:cs="Times New Roman" w:ascii="Times New Roman" w:hAnsi="Times New Roman"/>
                <w:b/>
                <w:color w:val="FF0000"/>
                <w:lang w:val="sr-RS"/>
              </w:rPr>
              <w:t>НСВ</w:t>
            </w:r>
            <w:r>
              <w:rPr>
                <w:rFonts w:eastAsia="TimesNewRomanPSMT;Arial Unicode MS" w:cs="Times New Roman" w:ascii="Times New Roman" w:hAnsi="Times New Roman"/>
                <w:color w:val="FF0000"/>
                <w:lang w:val="sr-RS"/>
              </w:rPr>
              <w:t xml:space="preserve">                                                                      </w:t>
            </w:r>
            <w:r>
              <w:rPr>
                <w:rFonts w:eastAsia="TimesNewRomanPSMT;Arial Unicode MS" w:cs="Times New Roman" w:ascii="Times New Roman" w:hAnsi="Times New Roman"/>
                <w:b/>
                <w:color w:val="FF0000"/>
                <w:lang w:val="sr-RS"/>
              </w:rPr>
              <w:t>С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>делать                                                                     сдела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>писать                                                                     написа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>читать                                                                     прочита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>готовить                                                                 приготови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>покупать                                                                 купить</w:t>
            </w:r>
          </w:p>
          <w:p>
            <w:pPr>
              <w:pStyle w:val="NoSpacing"/>
              <w:rPr>
                <w:rFonts w:ascii="Times New Roman" w:hAnsi="Times New Roman" w:eastAsia="TimesNewRomanPSMT;Arial Unicode MS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  <w:lang w:val="ru-RU"/>
              </w:rPr>
              <w:t>Глаголи несвршеног вида имају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 сва три времен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-садашње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мы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пишем </w:t>
            </w:r>
            <w:r>
              <w:rPr>
                <w:rFonts w:cs="Times New Roman" w:ascii="Times New Roman" w:hAnsi="Times New Roman"/>
                <w:lang w:val="ru-RU"/>
              </w:rPr>
              <w:t>уро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- прошло                      </w:t>
            </w:r>
            <w:r>
              <w:rPr>
                <w:rFonts w:cs="Times New Roman" w:ascii="Times New Roman" w:hAnsi="Times New Roman"/>
                <w:lang w:val="ru-RU"/>
              </w:rPr>
              <w:t>мы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писали </w:t>
            </w:r>
            <w:r>
              <w:rPr>
                <w:rFonts w:cs="Times New Roman" w:ascii="Times New Roman" w:hAnsi="Times New Roman"/>
                <w:lang w:val="ru-RU"/>
              </w:rPr>
              <w:t xml:space="preserve">уроки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- будуће-сложено        </w:t>
            </w:r>
            <w:r>
              <w:rPr>
                <w:rFonts w:cs="Times New Roman" w:ascii="Times New Roman" w:hAnsi="Times New Roman"/>
                <w:lang w:val="ru-RU"/>
              </w:rPr>
              <w:t>мы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будем писать </w:t>
            </w:r>
            <w:r>
              <w:rPr>
                <w:rFonts w:cs="Times New Roman" w:ascii="Times New Roman" w:hAnsi="Times New Roman"/>
                <w:lang w:val="ru-RU"/>
              </w:rPr>
              <w:t>ур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лаголи несвршеног вида означавају 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РАДЊУ КАО ПРОЦЕС</w:t>
            </w:r>
            <w:r>
              <w:rPr>
                <w:rFonts w:cs="Times New Roman" w:ascii="Times New Roman" w:hAnsi="Times New Roman"/>
                <w:lang w:val="ru-RU"/>
              </w:rPr>
              <w:t xml:space="preserve"> и употребљавају с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да означе садашње време, радњу која се 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САДА</w:t>
            </w:r>
            <w:r>
              <w:rPr>
                <w:rFonts w:cs="Times New Roman" w:ascii="Times New Roman" w:hAnsi="Times New Roman"/>
                <w:lang w:val="ru-RU"/>
              </w:rPr>
              <w:t xml:space="preserve"> одвиј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Я сейчас 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изучаю</w:t>
            </w:r>
            <w:r>
              <w:rPr>
                <w:rFonts w:cs="Times New Roman" w:ascii="Times New Roman" w:hAnsi="Times New Roman"/>
                <w:lang w:val="ru-RU"/>
              </w:rPr>
              <w:t xml:space="preserve"> грамматику и много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 xml:space="preserve"> думаю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За радњу која 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се понавља</w:t>
            </w:r>
            <w:r>
              <w:rPr>
                <w:rFonts w:cs="Times New Roman" w:ascii="Times New Roman" w:hAnsi="Times New Roman"/>
                <w:lang w:val="ru-RU"/>
              </w:rPr>
              <w:t xml:space="preserve"> и која је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 xml:space="preserve"> уобичајена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Всегда, каждый день, часто, иногда, никог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рудно </w:t>
            </w: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всегд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говор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авд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ньше </w:t>
            </w: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 xml:space="preserve">часто 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покупал</w:t>
            </w:r>
            <w:r>
              <w:rPr>
                <w:rFonts w:cs="Times New Roman" w:ascii="Times New Roman" w:hAnsi="Times New Roman"/>
                <w:lang w:val="ru-RU"/>
              </w:rPr>
              <w:t xml:space="preserve"> книги, а </w:t>
            </w: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сейчас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читаю</w:t>
            </w:r>
            <w:r>
              <w:rPr>
                <w:rFonts w:cs="Times New Roman" w:ascii="Times New Roman" w:hAnsi="Times New Roman"/>
                <w:lang w:val="ru-RU"/>
              </w:rPr>
              <w:t xml:space="preserve"> всё в Интернет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За нешто што волимо да радимо, користимо уз глагол </w:t>
            </w: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любить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+ инфинитив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Что вы </w:t>
            </w: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любит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дел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свободное время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ньше я </w:t>
            </w: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любил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игр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футбол, а сейчас </w:t>
            </w: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люблю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смотреть</w:t>
            </w:r>
            <w:r>
              <w:rPr>
                <w:rFonts w:cs="Times New Roman" w:ascii="Times New Roman" w:hAnsi="Times New Roman"/>
                <w:lang w:val="ru-RU"/>
              </w:rPr>
              <w:t xml:space="preserve"> футбо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u w:val="single"/>
                <w:lang w:val="ru-RU"/>
              </w:rPr>
              <w:t>Глаголи  свршеног вида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br/>
              <w:t xml:space="preserve">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Глаголи свршеног вида одговарају на питања: Шта урадити? Шта је урадио? Шта ће урадити? И означавају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sr-RS"/>
              </w:rPr>
              <w:t>радњу која се завршила, радњу као резултат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Глаголи свршеног вида имају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- просто будуће време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напише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к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- прошло врем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написал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рок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sr-RS"/>
              </w:rPr>
              <w:t xml:space="preserve">Наконец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таша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купил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юбк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ктор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ru-RU"/>
              </w:rPr>
              <w:t>сраз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съ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бутерброд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ru-RU"/>
              </w:rPr>
              <w:t>быстр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написал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исьмо и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ru-RU"/>
              </w:rPr>
              <w:t>уж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послал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ПАМТИТЕ!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з глаголе свршеног и несвршеног вида често се користе речи којима се изражавају временски односи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tbl>
            <w:tblPr>
              <w:tblW w:w="10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7"/>
              <w:gridCol w:w="5018"/>
            </w:tblGrid>
            <w:tr>
              <w:trPr/>
              <w:tc>
                <w:tcPr>
                  <w:tcW w:w="5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Несвршени вид</w:t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Свршени вид</w:t>
                  </w:r>
                </w:p>
              </w:tc>
            </w:tr>
            <w:tr>
              <w:trPr/>
              <w:tc>
                <w:tcPr>
                  <w:tcW w:w="5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C00000"/>
                      <w:sz w:val="28"/>
                      <w:szCs w:val="28"/>
                      <w:lang w:val="ru-RU"/>
                    </w:rPr>
                    <w:t>ка́ждый день, иногда́, ве́чером, обы́чно, до́лго, по суббо́там, всегда́, ча́сто, ежедне́вно...</w:t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C00000"/>
                      <w:sz w:val="28"/>
                      <w:szCs w:val="28"/>
                      <w:lang w:val="ru-RU"/>
                    </w:rPr>
                    <w:t>вдруг, уже́,  бы́стро, сра́зу, наконе́ц, то́тчас же, за оди́н день..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C00000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Он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де́лает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уро́ки ка́ждый день.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Он до́лго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писа́л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роман.</w:t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н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 xml:space="preserve"> сде́лал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уро́ки за одно́ у́тро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Он уже́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 xml:space="preserve">написа́л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оман.</w:t>
                  </w:r>
                </w:p>
              </w:tc>
            </w:tr>
          </w:tbl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ада ученици раде 1.зад. на 67.страни у Уџбенику, гледају  илустрације и заокружују правилан облик инфинитива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елать или сделать ремон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есть или съесть пиццу, гамбургер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ить или выпить со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ткрывать или открыть двер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исать или написать письмо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ить или выучить язы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давать или сдать экзамен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троить или построить здание, дом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3.зад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 Радној свесци на 47.стр. и обратити пажњу на префиксе и суфиксе помоћу којих се гради глаголски вид.(списак глагола на 68.стр.у Уџбени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6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5:20:00Z</dcterms:created>
  <dc:creator>Vladimir Neskovic</dc:creator>
  <dc:description/>
  <dc:language>en-US</dc:language>
  <cp:lastModifiedBy>Jelena</cp:lastModifiedBy>
  <dcterms:modified xsi:type="dcterms:W3CDTF">2025-06-28T16:56:00Z</dcterms:modified>
  <cp:revision>5</cp:revision>
  <dc:subject/>
  <dc:title>Наставна тема</dc:title>
</cp:coreProperties>
</file>